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914400" cy="808355"/>
            <wp:effectExtent l="0" t="0" r="0" b="0"/>
            <wp:wrapTight wrapText="bothSides">
              <wp:wrapPolygon edited="0">
                <wp:start x="10341" y="0"/>
                <wp:lineTo x="8863" y="2055"/>
                <wp:lineTo x="5567" y="2955"/>
                <wp:lineTo x="5454" y="3724"/>
                <wp:lineTo x="7386" y="4111"/>
                <wp:lineTo x="2837" y="6166"/>
                <wp:lineTo x="1017" y="6684"/>
                <wp:lineTo x="793" y="6810"/>
                <wp:lineTo x="1701" y="10283"/>
                <wp:lineTo x="1476" y="12339"/>
                <wp:lineTo x="-2" y="14395"/>
                <wp:lineTo x="-2" y="14655"/>
                <wp:lineTo x="2042" y="16455"/>
                <wp:lineTo x="2271" y="16968"/>
                <wp:lineTo x="3977" y="18511"/>
                <wp:lineTo x="4543" y="18511"/>
                <wp:lineTo x="335" y="19023"/>
                <wp:lineTo x="335" y="19667"/>
                <wp:lineTo x="7951" y="20567"/>
                <wp:lineTo x="9092" y="21467"/>
                <wp:lineTo x="9205" y="21467"/>
                <wp:lineTo x="9888" y="21467"/>
                <wp:lineTo x="13978" y="21467"/>
                <wp:lineTo x="16026" y="21210"/>
                <wp:lineTo x="15914" y="20567"/>
                <wp:lineTo x="17275" y="16455"/>
                <wp:lineTo x="21482" y="16068"/>
                <wp:lineTo x="21598" y="15681"/>
                <wp:lineTo x="19663" y="14395"/>
                <wp:lineTo x="21029" y="13626"/>
                <wp:lineTo x="21370" y="13108"/>
                <wp:lineTo x="20916" y="12339"/>
                <wp:lineTo x="19434" y="10283"/>
                <wp:lineTo x="21482" y="4111"/>
                <wp:lineTo x="21598" y="3337"/>
                <wp:lineTo x="12389" y="2055"/>
                <wp:lineTo x="10798" y="0"/>
                <wp:lineTo x="103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sz w:val="28"/>
          <w:szCs w:val="28"/>
        </w:rPr>
        <w:t>Laptop Assignment Sheet – 1</w:t>
      </w:r>
      <w:r>
        <w:rPr>
          <w:rFonts w:cs="Arial" w:ascii="Century Gothic" w:hAnsi="Century Gothic"/>
          <w:b/>
          <w:sz w:val="28"/>
          <w:szCs w:val="28"/>
          <w:vertAlign w:val="superscript"/>
        </w:rPr>
        <w:t>st</w:t>
      </w:r>
      <w:r>
        <w:rPr>
          <w:rFonts w:cs="Arial" w:ascii="Century Gothic" w:hAnsi="Century Gothic"/>
          <w:b/>
          <w:sz w:val="28"/>
          <w:szCs w:val="28"/>
        </w:rPr>
        <w:t xml:space="preserve"> Period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Compu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Allen, Cair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Atwood, Jess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Barber, Jonath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Bickley, Ma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Bolt, Maran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Britt, Addi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Calle, Jack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Capparelli, Anthon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Childress, Marth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Faust, Kassi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Goodlett, Tr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Knight, Madely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Lee, Samanth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Malphrus, Marily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McCuen, Ann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Montoya, A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O’Dowd, Ashleig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Perkinson, Rei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Spigner, Sara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Ward, Aman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Winchester, Gab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Parham, Kay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914400" cy="808355"/>
            <wp:effectExtent l="0" t="0" r="0" b="0"/>
            <wp:wrapTight wrapText="bothSides">
              <wp:wrapPolygon edited="0">
                <wp:start x="10341" y="0"/>
                <wp:lineTo x="8863" y="2055"/>
                <wp:lineTo x="5567" y="2955"/>
                <wp:lineTo x="5454" y="3724"/>
                <wp:lineTo x="7386" y="4111"/>
                <wp:lineTo x="2837" y="6166"/>
                <wp:lineTo x="1017" y="6684"/>
                <wp:lineTo x="793" y="6810"/>
                <wp:lineTo x="1701" y="10283"/>
                <wp:lineTo x="1476" y="12339"/>
                <wp:lineTo x="-2" y="14395"/>
                <wp:lineTo x="-2" y="14655"/>
                <wp:lineTo x="2042" y="16455"/>
                <wp:lineTo x="2271" y="16968"/>
                <wp:lineTo x="3977" y="18511"/>
                <wp:lineTo x="4543" y="18511"/>
                <wp:lineTo x="335" y="19023"/>
                <wp:lineTo x="335" y="19667"/>
                <wp:lineTo x="7951" y="20567"/>
                <wp:lineTo x="9092" y="21467"/>
                <wp:lineTo x="9205" y="21467"/>
                <wp:lineTo x="9888" y="21467"/>
                <wp:lineTo x="13978" y="21467"/>
                <wp:lineTo x="16026" y="21210"/>
                <wp:lineTo x="15914" y="20567"/>
                <wp:lineTo x="17275" y="16455"/>
                <wp:lineTo x="21482" y="16068"/>
                <wp:lineTo x="21598" y="15681"/>
                <wp:lineTo x="19663" y="14395"/>
                <wp:lineTo x="21029" y="13626"/>
                <wp:lineTo x="21370" y="13108"/>
                <wp:lineTo x="20916" y="12339"/>
                <wp:lineTo x="19434" y="10283"/>
                <wp:lineTo x="21482" y="4111"/>
                <wp:lineTo x="21598" y="3337"/>
                <wp:lineTo x="12389" y="2055"/>
                <wp:lineTo x="10798" y="0"/>
                <wp:lineTo x="103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sz w:val="28"/>
          <w:szCs w:val="28"/>
        </w:rPr>
        <w:t>Laptop Assignment Sheet – 3</w:t>
      </w:r>
      <w:r>
        <w:rPr>
          <w:rFonts w:cs="Arial" w:ascii="Century Gothic" w:hAnsi="Century Gothic"/>
          <w:b/>
          <w:sz w:val="28"/>
          <w:szCs w:val="28"/>
          <w:vertAlign w:val="superscript"/>
        </w:rPr>
        <w:t>rd</w:t>
      </w:r>
      <w:r>
        <w:rPr>
          <w:rFonts w:cs="Arial" w:ascii="Century Gothic" w:hAnsi="Century Gothic"/>
          <w:b/>
          <w:sz w:val="28"/>
          <w:szCs w:val="28"/>
        </w:rPr>
        <w:t>/4</w:t>
      </w:r>
      <w:r>
        <w:rPr>
          <w:rFonts w:cs="Arial" w:ascii="Century Gothic" w:hAnsi="Century Gothic"/>
          <w:b/>
          <w:sz w:val="28"/>
          <w:szCs w:val="28"/>
          <w:vertAlign w:val="superscript"/>
        </w:rPr>
        <w:t>th</w:t>
      </w:r>
      <w:r>
        <w:rPr>
          <w:rFonts w:cs="Arial" w:ascii="Century Gothic" w:hAnsi="Century Gothic"/>
          <w:b/>
          <w:sz w:val="28"/>
          <w:szCs w:val="28"/>
        </w:rPr>
        <w:t xml:space="preserve"> Periods                           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Stud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Laptop #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Batson, Pey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Bowers, Jan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Broussard, Brand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Chiu, Christi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Davis, Ky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Felber, Oliv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Getchell, Ash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Gossett, Log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Hill, Wesl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Harbin, Chandl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Longtin, Cale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McCrary, Bonn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Mieszek, Alli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Miller, Zo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Rodgers, Anjannet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Rojas, Andre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Sherrill, Kat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Tabb, Alex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Tompkins, Vivi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Ulrich, Sam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Whitner, B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Kirk, Lou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Christopher, Chlo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  <w:lang w:val="en-US" w:eastAsia="en-US"/>
        </w:rPr>
      </w:pPr>
      <w:r>
        <w:rPr>
          <w:rFonts w:cs="Arial" w:ascii="Century Gothic" w:hAnsi="Century Gothi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909955" cy="804545"/>
            <wp:effectExtent l="0" t="0" r="0" b="0"/>
            <wp:wrapTight wrapText="bothSides">
              <wp:wrapPolygon edited="0">
                <wp:start x="10341" y="0"/>
                <wp:lineTo x="8863" y="2055"/>
                <wp:lineTo x="5567" y="2955"/>
                <wp:lineTo x="5454" y="3724"/>
                <wp:lineTo x="7386" y="4111"/>
                <wp:lineTo x="2837" y="6166"/>
                <wp:lineTo x="1017" y="6684"/>
                <wp:lineTo x="793" y="6810"/>
                <wp:lineTo x="1701" y="10283"/>
                <wp:lineTo x="1476" y="12339"/>
                <wp:lineTo x="-2" y="14395"/>
                <wp:lineTo x="-2" y="14655"/>
                <wp:lineTo x="2042" y="16455"/>
                <wp:lineTo x="2271" y="16968"/>
                <wp:lineTo x="3977" y="18511"/>
                <wp:lineTo x="4543" y="18511"/>
                <wp:lineTo x="335" y="19023"/>
                <wp:lineTo x="335" y="19667"/>
                <wp:lineTo x="7951" y="20567"/>
                <wp:lineTo x="9092" y="21467"/>
                <wp:lineTo x="9205" y="21467"/>
                <wp:lineTo x="9888" y="21467"/>
                <wp:lineTo x="13978" y="21467"/>
                <wp:lineTo x="16026" y="21210"/>
                <wp:lineTo x="15914" y="20567"/>
                <wp:lineTo x="17275" y="16455"/>
                <wp:lineTo x="21482" y="16068"/>
                <wp:lineTo x="21598" y="15681"/>
                <wp:lineTo x="19663" y="14395"/>
                <wp:lineTo x="21029" y="13626"/>
                <wp:lineTo x="21370" y="13108"/>
                <wp:lineTo x="20916" y="12339"/>
                <wp:lineTo x="19434" y="10283"/>
                <wp:lineTo x="21482" y="4111"/>
                <wp:lineTo x="21598" y="3337"/>
                <wp:lineTo x="12389" y="2055"/>
                <wp:lineTo x="10798" y="0"/>
                <wp:lineTo x="1034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Laptop Assignment Sheet – 7</w:t>
      </w:r>
      <w:r>
        <w:rPr>
          <w:rFonts w:cs="Arial" w:ascii="Century Gothic" w:hAnsi="Century Gothic"/>
          <w:b/>
          <w:sz w:val="28"/>
          <w:szCs w:val="28"/>
          <w:vertAlign w:val="superscript"/>
        </w:rPr>
        <w:t>th</w:t>
      </w:r>
      <w:r>
        <w:rPr>
          <w:rFonts w:cs="Arial" w:ascii="Century Gothic" w:hAnsi="Century Gothic"/>
          <w:b/>
          <w:sz w:val="28"/>
          <w:szCs w:val="28"/>
        </w:rPr>
        <w:t>/8</w:t>
      </w:r>
      <w:r>
        <w:rPr>
          <w:rFonts w:cs="Arial" w:ascii="Century Gothic" w:hAnsi="Century Gothic"/>
          <w:b/>
          <w:sz w:val="28"/>
          <w:szCs w:val="28"/>
          <w:vertAlign w:val="superscript"/>
        </w:rPr>
        <w:t>th</w:t>
      </w:r>
      <w:r>
        <w:rPr>
          <w:rFonts w:cs="Arial" w:ascii="Century Gothic" w:hAnsi="Century Gothic"/>
          <w:b/>
          <w:sz w:val="28"/>
          <w:szCs w:val="28"/>
        </w:rPr>
        <w:t xml:space="preserve"> Periods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Stud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Laptop #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Alexander, Ril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Ballentine, Rosem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Brown, Dr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Brune, Kathry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Bultz, Kr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Carter, Denn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Carter, Dyl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Collier, Elizabe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Davies, Philli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Dillard, Carol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Dishman, Deird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Ferguson, William Co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Grubb, Charlot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Jackson, Corin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Johnson, Br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Madden, Anna Brit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McSharry, Patri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Mecklenborg, Laur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Meline, Lex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Padgett, Madi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Raditz, Chr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Rucker, Shaterr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Stawhorn, Grac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Thompson, Brian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Arial" w:ascii="Century Gothic" w:hAnsi="Century Gothic"/>
                <w:sz w:val="28"/>
                <w:szCs w:val="28"/>
              </w:rPr>
              <w:t>Winton, Hanna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14:00Z</dcterms:created>
  <dc:creator>Greenville Schools</dc:creator>
  <dc:description/>
  <cp:keywords/>
  <dc:language>en-US</dc:language>
  <cp:lastModifiedBy>Greenville Schools</cp:lastModifiedBy>
  <dcterms:modified xsi:type="dcterms:W3CDTF">2008-03-02T13:32:00Z</dcterms:modified>
  <cp:revision>1</cp:revision>
  <dc:subject/>
  <dc:title>Laptop Assignment Sheet – 1st Period</dc:title>
</cp:coreProperties>
</file>